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>
          <w:caps/>
        </w:rPr>
      </w:pPr>
      <w:r>
        <w:rPr>
          <w:caps/>
        </w:rPr>
        <w:t>Структура Федеральных органов налоговой поли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-444500</wp:posOffset>
                </wp:positionV>
                <wp:extent cx="1737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4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Российской Федерац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ВИТЕЛЬСТВ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731520" cy="365760"/>
                <wp:effectExtent l="19685" t="5080" r="203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downArrow">
                          <a:avLst>
                            <a:gd name="adj1" fmla="val 29167"/>
                            <a:gd name="adj2" fmla="val 52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4pt;margin-top:0.5pt;width:57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</w:rPr>
        <w:t>ФЕДЕРАЛЬНАЯ СЛУЖБА</w:t>
        <w:br/>
        <w:t>НАЛОГОВОЙ ПОЛИЦИИ (ФСНП)</w:t>
        <w:br/>
      </w:r>
      <w:r>
        <w:rPr>
          <w:b/>
          <w:sz w:val="28"/>
          <w:u w:val="single"/>
        </w:rPr>
        <w:t>на правах Госкомитета РФ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80340</wp:posOffset>
                </wp:positionV>
                <wp:extent cx="731520" cy="365760"/>
                <wp:effectExtent l="19685" t="5080" r="203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downArrow">
                          <a:avLst>
                            <a:gd name="adj1" fmla="val 29167"/>
                            <a:gd name="adj2" fmla="val 52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14.2pt;width:57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РРИТОРИАЛЬНЫЕ ОРГАНЫ НАЛОГОВОЙ ПОЛИ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39065</wp:posOffset>
                </wp:positionV>
                <wp:extent cx="3657600" cy="1371600"/>
                <wp:effectExtent l="5080" t="5080" r="120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ightArrowCallout">
                          <a:avLst>
                            <a:gd name="adj1" fmla="val 19446"/>
                            <a:gd name="adj2" fmla="val 29167"/>
                            <a:gd name="adj3" fmla="val 62963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stroked="t" o:allowincell="f" style="position:absolute;margin-left:-3.6pt;margin-top:10.95pt;width:287.95pt;height:107.95pt;mso-wrap-style:none;v-text-anchor:middle" type="_x0000_t7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2550</wp:posOffset>
                </wp:positionV>
                <wp:extent cx="2651760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республикам, краям,</w:t>
                              <w:br/>
                              <w:t>областям, городам федерального значения,</w:t>
                              <w:br/>
                              <w:t>автономной области и округ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6.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республикам, краям,</w:t>
                        <w:br/>
                        <w:t>областям, городам федерального значения,</w:t>
                        <w:br/>
                        <w:t>автономной области и окр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УПРАВЛЕНИЯ, ОТДЕ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120015</wp:posOffset>
                </wp:positionV>
                <wp:extent cx="731520" cy="365760"/>
                <wp:effectExtent l="20955" t="5080" r="215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downArrow">
                          <a:avLst>
                            <a:gd name="adj1" fmla="val 32639"/>
                            <a:gd name="adj2" fmla="val 49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9.45pt;width:57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МЕСТНЫЕ ОРГАНЫ НАЛОГОВОЙ ПОЛИЦИИ</w:t>
      </w:r>
      <w:r>
        <w:rPr>
          <w:b/>
          <w:sz w:val="28"/>
        </w:rPr>
        <w:br/>
        <w:t>Окружные службы УФСНП по Москве,</w:t>
        <w:br/>
        <w:t>районные отделы по Санкт-Петербургу,</w:t>
        <w:br/>
        <w:t>межрайонные и городские отделы управлении ФСН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6280</wp:posOffset>
                </wp:positionH>
                <wp:positionV relativeFrom="paragraph">
                  <wp:posOffset>-444500</wp:posOffset>
                </wp:positionV>
                <wp:extent cx="173736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Прослушивания и звукозаписи телефонных переговоров, осуществлявшихся абонентом № 91-85-17 Новгородской телефонной сети с 22 по 27 апреля 2001г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г. Новгород </w:t>
        <w:tab/>
        <w:tab/>
        <w:tab/>
        <w:tab/>
        <w:tab/>
        <w:tab/>
        <w:tab/>
        <w:tab/>
        <w:t xml:space="preserve">                     28 апреля 2001г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ослушивание начато в 6.00 22 апреля, 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окончено 24.00 27 апреля 2001г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</w:t>
      </w:r>
      <w:r>
        <w:rPr>
          <w:b w:val="false"/>
          <w:sz w:val="26"/>
        </w:rPr>
        <w:t>Специалист первой категории</w:t>
      </w: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оперативно – технического подразделения Управления ФСНП РФ по Новгородской области майор налоговой полиции Серов В.К. с участием инженера оперативно – технического подразделения Управления ФСНП РФ по городу Новгороду капитана налоговой полиции Утробина Э.И. на основании постановления специалиста первой категории Управления ФСНП РФ по Новгородской области майора налоговой полиции Соколова Н.И. о прослушивании с 22 апреля 2001 г. в течении месяца абонентов № 91-85-17, № 91-85-07 и № 91-90-01 с соблюдением требований ст.35(1)</w:t>
      </w:r>
      <w:r>
        <w:rPr>
          <w:b w:val="false"/>
          <w:sz w:val="26"/>
          <w:vertAlign w:val="superscript"/>
        </w:rPr>
        <w:t xml:space="preserve"> </w:t>
      </w:r>
      <w:r>
        <w:rPr>
          <w:b w:val="false"/>
          <w:sz w:val="26"/>
        </w:rPr>
        <w:t>Основ уголовного судопроизводства Союза ССР и союзных республик, а также ст. 141 и 133(1) УПК РСФСР, в течении пяти суток осуществлял прослушивание телефонной сети. Об ответственности по ст. 184 УК РСФСР за разглашение данных предварительного следствия и дознания предупреждены</w:t>
      </w:r>
      <w:r>
        <w:rPr>
          <w:b w:val="false"/>
          <w:sz w:val="26"/>
          <w:lang w:val="en-US"/>
        </w:rPr>
        <w:t>:</w:t>
      </w:r>
    </w:p>
    <w:p>
      <w:pPr>
        <w:pStyle w:val="TextBody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Серов В.К.</w:t>
      </w:r>
    </w:p>
    <w:p>
      <w:pPr>
        <w:pStyle w:val="TextBody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Утробин Э.И.</w:t>
      </w:r>
    </w:p>
    <w:p>
      <w:pPr>
        <w:pStyle w:val="TextBody"/>
        <w:jc w:val="both"/>
        <w:rPr/>
      </w:pPr>
      <w:r>
        <w:rPr>
          <w:b w:val="false"/>
          <w:sz w:val="26"/>
        </w:rPr>
        <w:t xml:space="preserve">               </w:t>
      </w:r>
      <w:r>
        <w:rPr>
          <w:b w:val="false"/>
          <w:sz w:val="26"/>
        </w:rPr>
        <w:t xml:space="preserve">Прослушивание осуществлялось в помещении Новгородского узла связи с помощью специальных технических средств контроля разговоров. Для записи переговоров использован кассетный магнитофон </w:t>
      </w:r>
      <w:r>
        <w:rPr>
          <w:b w:val="false"/>
          <w:sz w:val="26"/>
          <w:lang w:val="en-US"/>
        </w:rPr>
        <w:t>SONY</w:t>
      </w:r>
      <w:r>
        <w:rPr>
          <w:b w:val="false"/>
          <w:sz w:val="26"/>
        </w:rPr>
        <w:t>. Записывание производилось на компакт – кассеты «</w:t>
      </w:r>
      <w:r>
        <w:rPr>
          <w:b w:val="false"/>
          <w:sz w:val="26"/>
          <w:lang w:val="en-US"/>
        </w:rPr>
        <w:t>TDK</w:t>
      </w:r>
      <w:r>
        <w:rPr>
          <w:b w:val="false"/>
          <w:sz w:val="26"/>
        </w:rPr>
        <w:t>»</w:t>
      </w:r>
      <w:r>
        <w:rPr>
          <w:b w:val="false"/>
          <w:sz w:val="26"/>
          <w:lang w:val="en-US"/>
        </w:rPr>
        <w:t xml:space="preserve"> E-90</w:t>
      </w:r>
      <w:r>
        <w:rPr>
          <w:b w:val="false"/>
          <w:sz w:val="26"/>
        </w:rPr>
        <w:t>»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>В ходе прослушивания в соответствии с интенсивностью проводившихся переговоров осуществлены записи на компакт – кассету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>Среди произведенных звукозаписей оказались следующие, которые имеют отношение к делу</w:t>
      </w:r>
      <w:r>
        <w:rPr>
          <w:b w:val="false"/>
          <w:sz w:val="26"/>
          <w:lang w:val="en-US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фонограммы двух переговоров, зафиксированных на компакт – кассету 22 апреля 2001.</w:t>
      </w:r>
    </w:p>
    <w:p>
      <w:pPr>
        <w:pStyle w:val="TextBody"/>
        <w:jc w:val="both"/>
        <w:rPr/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>Абонент телефона № 91-85-17 первый переговор вел с абонентом телефона № 91-90-01. Переговор начинается со слов «Привет. Это опять я. Как дела</w:t>
      </w:r>
      <w:r>
        <w:rPr>
          <w:b w:val="false"/>
          <w:sz w:val="26"/>
          <w:lang w:val="en-US"/>
        </w:rPr>
        <w:t>?</w:t>
      </w:r>
      <w:r>
        <w:rPr>
          <w:b w:val="false"/>
          <w:sz w:val="26"/>
        </w:rPr>
        <w:t xml:space="preserve"> Не забыл о заявлении</w:t>
      </w:r>
      <w:r>
        <w:rPr>
          <w:b w:val="false"/>
          <w:sz w:val="26"/>
          <w:lang w:val="en-US"/>
        </w:rPr>
        <w:t>?</w:t>
      </w:r>
      <w:r>
        <w:rPr>
          <w:b w:val="false"/>
          <w:sz w:val="26"/>
        </w:rPr>
        <w:t xml:space="preserve"> Дача еще цела</w:t>
      </w:r>
      <w:r>
        <w:rPr>
          <w:b w:val="false"/>
          <w:sz w:val="26"/>
          <w:lang w:val="en-US"/>
        </w:rPr>
        <w:t>?</w:t>
      </w:r>
      <w:r>
        <w:rPr>
          <w:b w:val="false"/>
          <w:sz w:val="26"/>
        </w:rPr>
        <w:t>» и заканчивается словами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«Подумай. Жизнь и хата дороже принципа. Фролова в обиду не дадим». Ответные реплики абонента телефона № 91-90-01</w:t>
      </w:r>
      <w:r>
        <w:rPr>
          <w:b w:val="false"/>
          <w:sz w:val="26"/>
          <w:lang w:val="en-US"/>
        </w:rPr>
        <w:t xml:space="preserve">: </w:t>
      </w:r>
      <w:r>
        <w:rPr>
          <w:b w:val="false"/>
          <w:sz w:val="26"/>
        </w:rPr>
        <w:t>«Что вам от нас надо</w:t>
      </w:r>
      <w:r>
        <w:rPr>
          <w:b w:val="false"/>
          <w:sz w:val="26"/>
          <w:lang w:val="en-US"/>
        </w:rPr>
        <w:t>?</w:t>
      </w:r>
      <w:r>
        <w:rPr>
          <w:b w:val="false"/>
          <w:sz w:val="26"/>
        </w:rPr>
        <w:t xml:space="preserve"> Не пугайте. Оставьте в покое». Разговор начался в 23 ч. 47 мин. И закончился в 23 ч. 48 мин. Сразу после этого абонент телефона № 91-85-17  набрал телефон № 91-63–82. Разговор начинается со слов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«Ало, Руслан</w:t>
      </w:r>
      <w:r>
        <w:rPr>
          <w:b w:val="false"/>
          <w:sz w:val="26"/>
          <w:lang w:val="en-US"/>
        </w:rPr>
        <w:t xml:space="preserve">? </w:t>
      </w:r>
      <w:r>
        <w:rPr>
          <w:b w:val="false"/>
          <w:sz w:val="26"/>
        </w:rPr>
        <w:t>Это я, Арсен. Надо поговорить…» и заканчивается словами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«Хозяин злится. Надо спешить». В ходе переговора «Руслан» попросил «Арсена» проверить, зачем Нинку и Наташку вызывали в полицию. Переговор начался в 23 ч. 48 мин. И закончился в 23 ч. 49 мин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>Телефон № 91-63–82 установлен в служебном кабинете генерального директора фирмы «Ласточка»</w:t>
      </w:r>
      <w:r>
        <w:rPr>
          <w:b w:val="false"/>
          <w:sz w:val="26"/>
          <w:lang w:val="en-US"/>
        </w:rPr>
        <w:t>;</w:t>
      </w:r>
    </w:p>
    <w:p>
      <w:pPr>
        <w:pStyle w:val="TextBody"/>
        <w:jc w:val="both"/>
        <w:rPr/>
      </w:pPr>
      <w:r>
        <w:rPr>
          <w:b w:val="false"/>
          <w:sz w:val="26"/>
        </w:rPr>
        <w:t>2) фонограмма одного телефонного переговора от 26 апреляч 2001г., зафиксированного на компакт – кассету. Переговор начинается словами абонента телефона № 91-85-17</w:t>
      </w:r>
      <w:r>
        <w:rPr>
          <w:b w:val="false"/>
          <w:sz w:val="26"/>
          <w:lang w:val="en-US"/>
        </w:rPr>
        <w:t xml:space="preserve">: </w:t>
      </w:r>
      <w:r>
        <w:rPr>
          <w:b w:val="false"/>
          <w:sz w:val="26"/>
        </w:rPr>
        <w:t>«Привет. Опять я. Пора расплачиваться. Жди конца». Абонент телефона № 91-90-01 ответил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«Не пугайте. Я ничего не знаю». Переговор начался в 03 ч. 42 мин. и закончился в 03 ч. 43 мин.</w:t>
      </w:r>
    </w:p>
    <w:p>
      <w:pPr>
        <w:pStyle w:val="TextBody"/>
        <w:jc w:val="both"/>
        <w:rPr/>
      </w:pPr>
      <w:r>
        <w:rPr>
          <w:b w:val="false"/>
          <w:sz w:val="26"/>
        </w:rPr>
        <w:t xml:space="preserve">                </w:t>
      </w:r>
      <w:r>
        <w:rPr>
          <w:b w:val="false"/>
          <w:sz w:val="26"/>
        </w:rPr>
        <w:t>Компакт – кассета, на которой записаны указанные три переговора, по обеим сторонам имеет наклеенные этикетки оранжево – белого цвета с фабричными надписями черного цвета</w:t>
      </w:r>
      <w:r>
        <w:rPr>
          <w:b w:val="false"/>
          <w:sz w:val="26"/>
          <w:lang w:val="en-US"/>
        </w:rPr>
        <w:t xml:space="preserve">. Каждая из записей сопровождается обозначением на фонограмме даты, а также времени начала и конца переговоров. </w:t>
      </w:r>
    </w:p>
    <w:p>
      <w:pPr>
        <w:pStyle w:val="TextBody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          </w:t>
      </w:r>
      <w:r>
        <w:rPr>
          <w:b w:val="false"/>
          <w:sz w:val="26"/>
          <w:lang w:val="en-US"/>
        </w:rPr>
        <w:t>Кассета опечатана двумя перекрещивающимися полосами белой бумаги с подписями участников прослушивания и звукозписи.</w:t>
      </w:r>
    </w:p>
    <w:p>
      <w:pPr>
        <w:pStyle w:val="TextBody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6"/>
          <w:lang w:val="en-US"/>
        </w:rPr>
        <w:t>Специалист первой категории</w:t>
      </w:r>
      <w:r>
        <w:rPr>
          <w:b w:val="false"/>
          <w:sz w:val="26"/>
        </w:rPr>
        <w:t xml:space="preserve">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оперативно – технического подразделения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правления ФСНП РФ по Новгородской области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майор налоговой полиции                                                                                   В.К. Серов 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инженер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оперативно – технического подразделения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Управления ФСНП РФ по городу Новгороду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капитан налоговой полиции                                                                           Э.И. Утробин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56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0:06:00Z</dcterms:created>
  <dc:creator>ФИЛИППОВИЧ</dc:creator>
  <dc:description/>
  <dc:language>en-US</dc:language>
  <cp:lastModifiedBy>ФИЛИППОВИЧ</cp:lastModifiedBy>
  <dcterms:modified xsi:type="dcterms:W3CDTF">2002-05-12T11:12:00Z</dcterms:modified>
  <cp:revision>8</cp:revision>
  <dc:subject/>
  <dc:title>Структура Федеральных органов налоговой полиции</dc:title>
</cp:coreProperties>
</file>